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Cs/>
          <w:i/>
          <w:color w:val="1F497D"/>
          <w:sz w:val="24"/>
          <w:szCs w:val="24"/>
        </w:rPr>
        <w:t>Załącznik nr 4 do Zarządzenia nr 11/2017 Rektora UR z 03.03.2017r.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2018/19 – 2020/21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ktorat języka niemiec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/ sem. 1,2; rok II/ sem. 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cki /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gr Anna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Dariusz Majkow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, 2, 3,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Cs w:val="24"/>
              </w:rPr>
              <w:t xml:space="preserve">Znajomość języka niemieckiego na poziomie B1 </w:t>
            </w:r>
            <w:r>
              <w:rPr>
                <w:rFonts w:cs="Corbel" w:ascii="Corbel" w:hAnsi="Corbel"/>
                <w:color w:val="000000"/>
                <w:szCs w:val="24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ijanie czterech sprawności językowych (rozumienie ze słuchu, rozumienie tekstu czytanego, tworzenie wypowiedzi ustnych i pisemnych) w ramach kształcenia kompetencji komunikacyjnej na poziomie B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kształcenie kompetencji językowej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umożliwiającej komunikację w sytuacjach dnia codziennego jak i posługiwanie się językiem niemieckim w podstawowym zakresie do celów zawodowych i nau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ształcenie i udoskonalenie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prawności gramatycznej w wypowiedziach ustnych i pisem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zerzenie słownictwa ogólnego oraz wprowadzenie słownictwa specjalistycznego (słownictwa z zakresu nauk administracyjno-prawnych i ekonomi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Przygotowanie do przedstawienia zagadnień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dotyczących własnej tematyki zawodowej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 w formie prezentacji opracowanej w oparciu o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proste teksty fach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6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Treść efektu kształcenia zdefiniowanego dla przedmiotu (moduł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olor w:val="000000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 zakończeniu zajęć student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wiedzy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podstawową terminologię w języku niemieckim z zakresu dyscyplin naukowych realizowanych według planu studiów administracyjn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WO3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umiejętności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mie efektywnie wykorzystać czas potrzebny do przygotowania prac pisemnych, ustnych wystąpień i prezentacji multimedialnych w języku niemieckim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O6 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siada umiejętność przygotowania prac pisemnych i ustnych wystąpień w języku niemieckim w podstawowym zakresie co do wybranych kwestii z dziedzin i dyscyplin naukowych wykładanych w ramach kierunku Administracj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12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 xml:space="preserve"> 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przygotować w języku niemieckim prace pisemne, prezentacje multimedialne i  wystąpienia ustne poświęcone konkretnemu zagadnieniu z zakresu nauk prawnych, nauk o administracji, ekonomicznych, politycznych, oraz innych dyscyplin naukow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 xml:space="preserve">K_U13 +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sługuje się językiem niemieckim, w tym także  w zakresie dziedzin i dyscyplin naukowych wykładanych w ramach kierunku Administracja, zgodnie z wymaganiami określonymi dla poziomu B2 Europejskiego Systemu Opisu Kształcenia Językowego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kompetencji społecznych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spółdziałać i pracować w grupie w różnych rolach w organizacji, potrafi komunikować się w języku niemieckim w zakresie czynności urzędowych w organach administracji w sektorze publicznym i prywatnym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_K03 +</w:t>
            </w:r>
          </w:p>
        </w:tc>
      </w:tr>
      <w:tr>
        <w:trPr>
          <w:trHeight w:val="9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uzupełniać i doskonalić nabytą wiedzę i umiejętności korzystając z dostępnych źródeł w niemieckojęzycznej literaturze fachowej, w tym za pomocą technologii informacyjn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_K07 +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ia na uniwersytecie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struktura uniwersytetu, wydziały, kierunki, przedmioty, formy zajęć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organizacja pracy na zajęcia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autoprezentacja z uwzględnieniem profilu studiów i zainteresowań zawod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ia we współczesnym świec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la i wpływ medi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omówienie i analiza bieżących wydarzeń gospodarczych, społecznych, politycznych i kulturalnych z kraju i ze świa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owszechnie obowiązującego prawa w Polsc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stytucja RP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inne akty normatyw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ójpodział władzy w Polsc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rgany władzy ustawodawczej, wykonawczej i sądowniczej oraz ich kompeten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zary prawa i ich specyfika (strony, postępowanie, analiza przypadków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cywi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kar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administracyj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ozostałe wybrane obszary prawa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krajowe organy i korporacje ochrony prawa i ich kompeten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a i wolności obywatelsk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stytucje Rzecznika Praw Obywatelskich w Polsce i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ie poli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wyborc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spółczesne partie polityczn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nia Europejsk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ele i z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bankowośc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usługi bank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ransakcje finan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przedsiębior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ypowe stanowiska administracy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dzaje działalności gospodarcz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soby zarządzania w fir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Budowanie pozycji zawodowej, kariera pracobior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etapy kariery zawod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formy rozwoju zawodowego- staże i praktyk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czynniki wpływające na sukces zawod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- poszukiwanie zatrudnie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analiza ofert pra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pracowanie życiorys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opracowanie listu motywacyj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rozmowa kwalifikacyjna -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zydatne zasady i zwro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Nawiązywanie znajomości służbowych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krótkie rozmowy grzecznościowe (small-talk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omawianie szczegółów współprac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przekazywanie danych,  statystyk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powitanie, pożegnanie- przydatne zasady i zwro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ozmowa telefoniczn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- zasady prowadzenia rozmowy telefonicznej z klientem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literowanie nazw i nazwisk , podawanie numerów telefonicznych i danych liczbowy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umawianie się na spotkania, potwierdzenie i odmowa – argumentow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róże służb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formy podróżowania, płatności, rezerwacja biletów i hotel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pis miejsc i czynności związanych z podróżowani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eklama i marketing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formy promocji firmy, wizerunku, produktu i idei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ampanie społeczne i reklam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orbel" w:hAnsi="Corbel"/>
          <w:sz w:val="24"/>
          <w:szCs w:val="24"/>
          <w:lang w:eastAsia="pl-PL"/>
        </w:rPr>
        <w:t>Praca indywidualna, praca w grupach, dyskusja, rozwiązywanie zadań i testów, prezentacja multimedialna, analiza przypadków, analiza i interpretacja tekstów źródłowych, ćwiczenia translacyjne pisemne i ustne z zakresu języka niemieckiego specjalistycznego.</w:t>
      </w:r>
    </w:p>
    <w:p>
      <w:pPr>
        <w:pStyle w:val="Punktygwne"/>
        <w:spacing w:before="0" w:after="0"/>
        <w:jc w:val="both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rma zajęć dydaktycznych </w:t>
              <w:br/>
              <w:t>( 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anslacja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ciągła w trakcie zajęć, przygotowanie prezentacji multimedialnej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omówie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omówie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Test pisemny, translacja na forum grupy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ciągła w trakcie zajęć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Normal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siągnięcie wszystkich założonych efektów kształcenia, w szczególności zaliczenie na ocenę pozytywną wszystkich przewidzianych w danym semestrze prac pisemnych i uzyskanie pozytywnej oceny z odpowiedzi ustnych, a także obecność na zajęciach i aktywne uczestnictwo w zajęciach. Do zaliczenie testu pisemnego, egzaminu potrzeba minimum 51% prawidłowych odpowiedz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zal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praca projektowa (prezentacj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zaliczenie z oce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y zaliczeni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zaliczenie pisemne: test, dłuższa wypowiedź pisemn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wykonanie pracy zaliczeniowej: prezentacj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zaliczenie z oceną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anie pracy zaliczeniowej: przygotowanie prezentacji/napisanie eseju, ustalenie oceny zaliczeniowej na podstawie ocen cząstkowych.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/ zaliczenie końcowe: egzamin pisemny testowy na poziomie B2, egzamin ustny – prezentacj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yteria oceny prac pisemnych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0 – wykazuje znajomość każdej z treści kształcenia na poziomie 91%-10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5 – wykazuje znajomość każdej z treści kształcenia na poziomie 81%-9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0 – wykazuje znajomość każdej z treści kształcenia na poziomie 71%-8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5 – wykazuje znajomość każdej z treści kształcenia na poziomie 61%-7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0 – wykazuje znajomość każdej z treści kształcenia na poziomie 51%-6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0– wykazuje znajomość każdej z treści kształcenia poniżej 5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 odpowiedzi ustnej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0 – wykazuje znajomość treści kształcenia na poziomie 91%-100%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ardzo dobra: bardzo dobry poziom znajomości słownictwa i struktur językowych, brak błędów językowych lub nieliczne błędy językowe nie zakłócające komunik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5 – wykazuje znajomość treści kształcenia na poziomie 81%-9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 plus dobra: dobry  poziom znajomości słownictwa i struktur językowych, nieliczne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0 – wykazuje znajomość treści kształcenia na poziomie 71%-8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dobra: zadawalający poziom znajomości słownictwa i struktur językowych,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5 – wykazuje znajomość treści kształcenia na poziomie 61%-7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+dostateczna: ograniczona znajomość słownictwa i struktur językowych, liczne błędy językowe znacznie zakłócające komunikację i płynność wypowiedzi, odpowiedzi częściowo odbiegające od treści zadanego pytania, niekompletn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0 – wykazuje znajomość treści kształcenia na poziomie 51%-6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dostateczna: ograniczona znajomość słownictwa i struktur językowych, liczne błędy językowe znacznie zakłócające komunikację i płynność wypowiedzi, niepełne odpowiedzi na pytania, odpowiedzi częściowo odbiegające od treści zadanego pytani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0 – wykazuje znajomość treści kształcenia poniżej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niedostateczna: 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ę pozytywną z przedmiotu można otrzymać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łącznie pod warunkiem uzyskania pozytywnej oceny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 każdy z ustanowionych efektów kształcenia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ę końcową z przedmiotu stanowi śred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ytmetyczna z ocen cząs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ów pisemnych zaliczeniowych, przygotowanie prezentacji, prac pisemnych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orbel" w:hAnsi="Corbel"/>
                <w:sz w:val="24"/>
                <w:szCs w:val="24"/>
                <w:lang w:val="de-DE"/>
              </w:rPr>
              <w:t xml:space="preserve">Braunert, J., Schlenker,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de-DE"/>
              </w:rPr>
              <w:t xml:space="preserve">Unternehmen Deutsch. Aufbaukurs, </w:t>
            </w:r>
            <w:r>
              <w:rPr>
                <w:rFonts w:cs="Calibri" w:ascii="Corbel" w:hAnsi="Corbel"/>
                <w:sz w:val="24"/>
                <w:szCs w:val="24"/>
                <w:lang w:val="de-DE"/>
              </w:rPr>
              <w:t>LektorKlett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urgul, M./Jarosz, A. i in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eutsch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de-DE"/>
              </w:rPr>
              <w:t xml:space="preserve"> für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rofis. Branża ekonomiczna, </w:t>
            </w:r>
            <w:r>
              <w:rPr>
                <w:rFonts w:cs="Corbel" w:ascii="Corbel" w:hAnsi="Corbel"/>
                <w:sz w:val="24"/>
                <w:szCs w:val="24"/>
              </w:rPr>
              <w:t xml:space="preserve">LektorKlett </w:t>
            </w:r>
            <w:r>
              <w:rPr>
                <w:rFonts w:cs="Corbel" w:ascii="Corbel" w:hAnsi="Corbel"/>
                <w:sz w:val="24"/>
                <w:szCs w:val="24"/>
                <w:lang w:val="de-DE"/>
              </w:rPr>
              <w:t>20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orbel" w:hAnsi="Corbel"/>
                <w:sz w:val="24"/>
                <w:szCs w:val="24"/>
                <w:lang w:val="de-DE"/>
              </w:rPr>
              <w:t xml:space="preserve">Hering, A., Matussek, M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de-DE"/>
              </w:rPr>
              <w:t>Geschäftskommunikation. Schreiben und  Telefonieren,</w:t>
            </w:r>
            <w:r>
              <w:rPr>
                <w:rFonts w:cs="Calibri" w:ascii="Corbel" w:hAnsi="Corbel"/>
                <w:sz w:val="24"/>
                <w:szCs w:val="24"/>
                <w:lang w:val="de-DE"/>
              </w:rPr>
              <w:t xml:space="preserve"> Hueber 2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orbel" w:hAnsi="Corbel"/>
                <w:sz w:val="24"/>
                <w:szCs w:val="24"/>
                <w:lang w:val="de-DE"/>
              </w:rPr>
              <w:t xml:space="preserve">Moszczeńska, I., Izbicka-Drosio M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de-DE"/>
              </w:rPr>
              <w:t>Wirtschaftsdeutsch einfach</w:t>
            </w:r>
            <w:r>
              <w:rPr>
                <w:rFonts w:cs="Calibri" w:ascii="Corbel" w:hAnsi="Corbel"/>
                <w:sz w:val="24"/>
                <w:szCs w:val="24"/>
                <w:lang w:val="de-DE"/>
              </w:rPr>
              <w:t xml:space="preserve">.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de-DE"/>
              </w:rPr>
              <w:t xml:space="preserve">Wortschatzaufgaben, </w:t>
            </w:r>
            <w:r>
              <w:rPr>
                <w:rFonts w:cs="Calibri" w:ascii="Corbel" w:hAnsi="Corbel"/>
                <w:sz w:val="24"/>
                <w:szCs w:val="24"/>
                <w:lang w:val="de-DE"/>
              </w:rPr>
              <w:t>Langenscheidt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orbel" w:hAnsi="Corbel"/>
                <w:sz w:val="24"/>
                <w:szCs w:val="24"/>
                <w:lang w:val="de-DE"/>
              </w:rPr>
              <w:t xml:space="preserve">Sander I.(red), </w:t>
            </w:r>
            <w:r>
              <w:rPr>
                <w:rFonts w:cs="Corbel" w:ascii="Corbel" w:hAnsi="Corbel"/>
                <w:i/>
                <w:sz w:val="24"/>
                <w:szCs w:val="24"/>
                <w:lang w:val="de-DE"/>
              </w:rPr>
              <w:t>DaF kompakt A1 – B1. Deutsch als Fremdsprache für Erwachsene</w:t>
            </w:r>
            <w:r>
              <w:rPr>
                <w:rFonts w:cs="Corbel" w:ascii="Corbel" w:hAnsi="Corbel"/>
                <w:sz w:val="24"/>
                <w:szCs w:val="24"/>
                <w:lang w:val="de-DE"/>
              </w:rPr>
              <w:t>, Ernst Klett Sprachen GmbH, Stuttgart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  <w:lang w:val="de-DE"/>
              </w:rPr>
              <w:t xml:space="preserve">Seiffert, Ch. 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de-DE"/>
              </w:rPr>
              <w:t xml:space="preserve">Schreiben in Alltag und Beruf. Intensivtrainer A2/B1, </w:t>
            </w:r>
            <w:r>
              <w:rPr>
                <w:rFonts w:cs="Corbel" w:ascii="Corbel" w:hAnsi="Corbel"/>
                <w:sz w:val="24"/>
                <w:szCs w:val="24"/>
                <w:lang w:val="de-DE"/>
              </w:rPr>
              <w:t xml:space="preserve"> Klett-Langenscheidt, 2013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koczyńska-Prokopowicz 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ęzyk niemiecki dla studentów administracji, prawa i nauk społecznych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15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teriały dla Wydziału Prawa i Administracji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://e-dydaktyka.ur.rzeszow.pl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Cs/>
              </w:rPr>
            </w:pPr>
            <w:r>
              <w:rPr>
                <w:rFonts w:cs="Arial" w:ascii="Corbel" w:hAnsi="Corbel"/>
                <w:sz w:val="24"/>
                <w:szCs w:val="24"/>
              </w:rPr>
              <w:t>Materiały własne oraz strony internetow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wiązane tematycznie z kierunkiem studiów, strony internetowe związane tematycznie z kierunkiem studiów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dydaktyka.ur.rzesz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33:00Z</dcterms:created>
  <dc:creator>User</dc:creator>
  <dc:description/>
  <cp:keywords/>
  <dc:language>en-US</dc:language>
  <cp:lastModifiedBy>Anna Micał</cp:lastModifiedBy>
  <cp:lastPrinted>2017-02-15T13:41:00Z</cp:lastPrinted>
  <dcterms:modified xsi:type="dcterms:W3CDTF">2018-04-03T07:55:00Z</dcterms:modified>
  <cp:revision>6</cp:revision>
  <dc:subject/>
  <dc:title/>
</cp:coreProperties>
</file>